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-го заседа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чей группы по устранению технических барьеров в зоне свободной торговл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РГ ЗСТ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 – 14  мая 2015 г., г. Астана (Республика Казахстан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2144"/>
        <w:gridCol w:w="2127"/>
      </w:tblGrid>
      <w:tr>
        <w:trPr>
          <w:tblHeader w:val="true"/>
          <w:trHeight w:val="383" w:hRule="atLeast"/>
          <w:cantSplit w:val="true"/>
        </w:trPr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>
          <w:trHeight w:val="107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редложениях по структур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 содержа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екта Соглашения об устранении технических барьеров во взаимной торговле государств - участников СНГ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№ 46-2014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. 6.3 и п.6.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стандарт Республики Беларусь</w:t>
            </w:r>
          </w:p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формировании согласованной политики в области технического регулирования и безопасности движения на железнодорожном транспорте стран Содружества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исьмо Председателя СЖТ СНГ В.И. Якунина (исх. №ДЦ-2872 от 28.11.14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ИК СНГ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К СНГ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выполнении решений, принятых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заседаниях МГС и РГ ЗСТ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№ 46-2014, </w:t>
            </w:r>
          </w:p>
          <w:p>
            <w:pPr>
              <w:pStyle w:val="Normal"/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РГ ЗСТ № 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предложениях в проект повестки 47-го заседания МГС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РГ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дате и месте проведения 3-го заседания РГ ЗСТ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РГ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29540</wp:posOffset>
            </wp:positionV>
            <wp:extent cx="210629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Ответственный секретарь МГС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before="60" w:after="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Н. Сон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1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29:00Z</dcterms:created>
  <dc:creator>client801_5</dc:creator>
  <dc:description/>
  <cp:keywords/>
  <dc:language>en-US</dc:language>
  <cp:lastModifiedBy>n.sonets +375 17 288 42 20</cp:lastModifiedBy>
  <cp:lastPrinted>2014-09-02T11:38:00Z</cp:lastPrinted>
  <dcterms:modified xsi:type="dcterms:W3CDTF">2015-05-14T19:52:00Z</dcterms:modified>
  <cp:revision>20</cp:revision>
  <dc:subject/>
  <dc:title/>
</cp:coreProperties>
</file>